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6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287" w:hanging="507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right="287" w:firstLine="8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Normal"/>
              <w:ind w:right="287" w:firstLine="8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рішення  міської ради</w:t>
            </w:r>
          </w:p>
          <w:p>
            <w:pPr>
              <w:pStyle w:val="Normal"/>
              <w:ind w:right="287" w:firstLine="8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______________№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b/>
          <w:bCs/>
          <w:color w:val="000000"/>
          <w:sz w:val="28"/>
          <w:szCs w:val="32"/>
          <w:lang w:val="uk-UA"/>
        </w:rPr>
        <w:t xml:space="preserve">розрахунку розміру коштів пайової участі замовника будівництва на розвиток інженерно-транспортної та соціальної </w:t>
      </w:r>
      <w:r>
        <w:rPr>
          <w:b/>
          <w:bCs/>
          <w:color w:val="000000"/>
          <w:sz w:val="28"/>
          <w:lang w:val="uk-UA"/>
        </w:rPr>
        <w:t>інфраструктури міста Лисичанська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ок (</w:t>
      </w:r>
      <w:r>
        <w:rPr>
          <w:b/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lang w:val="uk-UA"/>
        </w:rPr>
        <w:t>) від загальної кошторисної вартості будівництва в залежності від функціонального призначення об’єкта:</w:t>
      </w:r>
    </w:p>
    <w:p>
      <w:pPr>
        <w:pStyle w:val="Normal"/>
        <w:suppressAutoHyphens w:val="true"/>
        <w:ind w:left="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27"/>
        <w:gridCol w:w="2212"/>
        <w:gridCol w:w="2213"/>
      </w:tblGrid>
      <w:tr>
        <w:trPr/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ункціональне призначення об’єкту будівництва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Y</w:t>
            </w:r>
            <w:r>
              <w:rPr>
                <w:b/>
                <w:bCs/>
                <w:sz w:val="28"/>
                <w:szCs w:val="28"/>
                <w:lang w:val="uk-UA"/>
              </w:rPr>
              <w:t>,%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удівництво об’єктів торгівлі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удівництво закладів ресторанного господарств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val="uk-UA"/>
              </w:rPr>
              <w:t>Будівництво об’єктів побутового обслуговування (ремонт взуття, ремонт одягу, ремонт радіотелевізійної, аудіо- та відеоапаратури, ремонт інших побутових електричних товарів)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івництво виробничих об’єктів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Будівництво автозаправних станці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val="uk-UA"/>
              </w:rPr>
              <w:t>Будівництво станцій техобслуговування, мийок, автостоян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7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val="uk-UA"/>
              </w:rPr>
              <w:t>Реконструкція нежитлових та житлових приміщень під об’єкти невиробничої діяльності (магазин, аптеки, офіси, перукарні, тощо)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івництво багатоквартирних житлових будинків крім будинків соціального призначення та доступного жит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val="uk-UA"/>
              </w:rPr>
              <w:t>Будівництво багатоквартирних житлових будинків з вбудованими або вбудовано-прибудованими приміщеннями (об’єктами) не житлового призначення (торгівельні площі, офіси і т.п.) крім будинків соціального призначення та доступного житл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івництво індивідуальних(садибних) житлових будинків загальною площею більше 300 кв.м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об’єкти містобудуванн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ind w:left="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Розмір коштів пайової участі замовника будівництва на розвиток інженерно-транспортної та соціальної інфраструктури  міста Лисичанська розраховується за формулою:</w:t>
      </w:r>
    </w:p>
    <w:p>
      <w:pPr>
        <w:pStyle w:val="Normal"/>
        <w:suppressAutoHyphens w:val="true"/>
        <w:ind w:left="720" w:hanging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ind w:left="720" w:hanging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/ 100</w:t>
      </w:r>
      <w:r>
        <w:rPr>
          <w:b/>
          <w:bCs/>
          <w:sz w:val="28"/>
          <w:szCs w:val="28"/>
          <w:lang w:val="uk-UA"/>
        </w:rPr>
        <w:t xml:space="preserve">) 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lang w:val="uk-UA"/>
        </w:rPr>
        <w:t xml:space="preserve">,    </w:t>
      </w:r>
      <w:r>
        <w:rPr>
          <w:bCs/>
          <w:sz w:val="28"/>
          <w:szCs w:val="28"/>
          <w:lang w:val="uk-UA"/>
        </w:rPr>
        <w:t>де</w:t>
      </w:r>
    </w:p>
    <w:p>
      <w:pPr>
        <w:pStyle w:val="Normal"/>
        <w:suppressAutoHyphens w:val="true"/>
        <w:ind w:left="720" w:hanging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 xml:space="preserve">загальна кошторисна вартість будівництва без </w:t>
      </w:r>
      <w:r>
        <w:rPr>
          <w:color w:val="000000"/>
          <w:sz w:val="28"/>
          <w:lang w:val="uk-UA"/>
        </w:rPr>
        <w:t>урахування витрат на придбання та виділення земельної ділянки, звільнення будівельного майданчика від будівель, споруд та інженерних мереж, влаштування внутрішніх і поза майданчикових інженерних мереж і споруд та транспортних комунікацій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відсоток від загальної кошторисної вартості будівництва;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сума коштів, які замовник будівництва зобов’язаний перерахува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юджетний рахунок цільового фонду міської ради на розвиток інфраструктури міста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С.Г. Баран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71" w:right="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-114" w:right="-125" w:hanging="0"/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8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43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28" w:leader="none"/>
      </w:tabs>
      <w:suppressAutoHyphens w:val="true"/>
      <w:spacing w:before="120" w:after="0"/>
      <w:ind w:left="57" w:right="0" w:firstLine="741"/>
      <w:jc w:val="both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07:00Z</dcterms:created>
  <dc:creator>1</dc:creator>
  <dc:description/>
  <cp:keywords/>
  <dc:language>en-US</dc:language>
  <cp:lastModifiedBy>Компьютер</cp:lastModifiedBy>
  <cp:lastPrinted>2012-01-11T14:59:00Z</cp:lastPrinted>
  <dcterms:modified xsi:type="dcterms:W3CDTF">2012-12-05T07:07:00Z</dcterms:modified>
  <cp:revision>2</cp:revision>
  <dc:subject/>
  <dc:title>Додаток 1</dc:title>
</cp:coreProperties>
</file>