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6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287" w:hanging="507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right="287" w:firstLine="8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даток 3</w:t>
            </w:r>
          </w:p>
          <w:p>
            <w:pPr>
              <w:pStyle w:val="Normal"/>
              <w:ind w:right="287" w:firstLine="8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рішення  міської ради</w:t>
            </w:r>
          </w:p>
          <w:p>
            <w:pPr>
              <w:pStyle w:val="Normal"/>
              <w:ind w:right="287" w:firstLine="8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______________№_______</w:t>
            </w:r>
          </w:p>
        </w:tc>
      </w:tr>
    </w:tbl>
    <w:p>
      <w:pPr>
        <w:pStyle w:val="Heading8"/>
        <w:numPr>
          <w:ilvl w:val="0"/>
          <w:numId w:val="0"/>
        </w:numPr>
        <w:suppressAutoHyphens w:val="true"/>
        <w:spacing w:before="0" w:after="0"/>
        <w:ind w:left="1440" w:hanging="144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  <w:lang w:val="uk-UA"/>
        </w:rPr>
        <w:t>ФОРМА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рахунку розміру коштів пайової участі замовника будівництва на розвиток інженерно-транспортної та соціальної інфраструктури міста Лисичанська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міру коштів пайової участі Замовника на розвиток інженерно-транспортної та соціальної інфраструктури міста Лисичанськ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val="uk-UA"/>
        </w:rPr>
        <w:t>Адреса будівництва об’єкту__________________________________________</w:t>
      </w:r>
    </w:p>
    <w:p>
      <w:pPr>
        <w:pStyle w:val="Normal"/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мовник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                              </w:t>
      </w:r>
      <w:r>
        <w:rPr>
          <w:bCs/>
          <w:sz w:val="22"/>
          <w:szCs w:val="22"/>
          <w:lang w:val="uk-UA"/>
        </w:rPr>
        <w:t>(найменування організації, ПІБ керівника)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14"/>
        <w:gridCol w:w="1914"/>
        <w:gridCol w:w="1914"/>
        <w:gridCol w:w="1914"/>
      </w:tblGrid>
      <w:tr>
        <w:trPr>
          <w:trHeight w:val="14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ональне призначення об’єкту будівниц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а кошторисна вартість будівництва, грн. (X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ошторисної вартості будівництва в залежності від функціонального призначення об’єкта, (Y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коштів які необхідно перерахувати до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ського бюджету </w:t>
            </w:r>
            <w:r>
              <w:rPr>
                <w:sz w:val="22"/>
                <w:szCs w:val="22"/>
                <w:lang w:val="uk-UA"/>
              </w:rPr>
              <w:t xml:space="preserve">на розвиток інфраструктури міста Лисичанська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 (Z)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Z= X·(Y/10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ік перерахування коштів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до спла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val="uk-UA"/>
        </w:rPr>
        <w:t>Міський голова   ____________   ____________           Замовник   ____________   ____________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</w:t>
      </w:r>
      <w:r>
        <w:rPr>
          <w:sz w:val="22"/>
          <w:szCs w:val="22"/>
          <w:lang w:val="uk-UA"/>
        </w:rPr>
        <w:t>(підпис)              (ПІБ)                                          (підпис)              (ПІБ)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val="uk-UA"/>
        </w:rPr>
        <w:t>МП                                                                                      МП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ахунок склав: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управління капітального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val="uk-UA"/>
        </w:rPr>
        <w:t>будівництва Лисичанського міської ради                        ______________         ______________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(ПІБ)</w:t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</w:t>
        <w:tab/>
        <w:t>С.Г. Баран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71" w:right="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-114" w:right="-125" w:hanging="0"/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8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43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28" w:leader="none"/>
      </w:tabs>
      <w:suppressAutoHyphens w:val="true"/>
      <w:spacing w:before="120" w:after="0"/>
      <w:ind w:left="57" w:right="0" w:firstLine="741"/>
      <w:jc w:val="both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7:00Z</dcterms:created>
  <dc:creator>1</dc:creator>
  <dc:description/>
  <cp:keywords/>
  <dc:language>en-US</dc:language>
  <cp:lastModifiedBy>Архитектура</cp:lastModifiedBy>
  <cp:lastPrinted>2011-11-24T12:25:00Z</cp:lastPrinted>
  <dcterms:modified xsi:type="dcterms:W3CDTF">2012-11-08T14:24:00Z</dcterms:modified>
  <cp:revision>4</cp:revision>
  <dc:subject/>
  <dc:title>Додаток 1</dc:title>
</cp:coreProperties>
</file>