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74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даток 1 </w:t>
            </w:r>
          </w:p>
          <w:p>
            <w:pPr>
              <w:pStyle w:val="Normal"/>
              <w:spacing w:lineRule="auto" w:line="240" w:before="0" w:after="0"/>
              <w:ind w:firstLine="74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до рішення міської ради</w:t>
            </w:r>
          </w:p>
          <w:p>
            <w:pPr>
              <w:pStyle w:val="Normal"/>
              <w:spacing w:lineRule="auto" w:line="240" w:before="0" w:after="0"/>
              <w:ind w:firstLine="7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 ________№  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порядок залучення, розрахунку розміру і використання коштів пайової участі у розвитку інженерно-транспортної та соціальної інфраструктури міста Лисичан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 Загальні полож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 Положення про порядок залучення, розрахунку розміру і використання коштів пайової участі у розвитку інженерно-транспортної та соціальної інфраструктури міста Лисичанська (надалі – Положення) розроблене відповідно до Законів України «Про місцеве самоврядування в Україні», «Про регулювання містобудівної діяльності»,  «Про запобігання впливу світової фінансової кризи на розвиток будівельної галузі та житлового будівницт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 Пайова участь у розвитку інженерно-транспортної та соціальної інфраструктури міста полягає у перерахуванні замовником до прийняття об’єкта будівництва в експлуатацію до місцевого бюджету коштів для створення і розвитку зазначеної інфраструктури мі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 Положення визначає порядок та вимоги залучення коштів у розвиток інженерно-транспортної та соціальної інфраструктури міста Лисичанська з врахуванням функціонального призначення об’єктів містобуд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  Положення регулює організаційно-правові відносини при залученні коштів на розвиток інженерно-транспортної та соціальної інфраструктури міста Лисичанська між замовником будівництва та Лисичанською міською рад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 замовником будівництва та виконавчим комітетом Лисичанської міської ради укладаються договор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про сплату розміру відсотку пайової участі замовника будівництва на розвиток інженерно-транспортної та соціальної інфраструктури міста Лисичанська (додаток 4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про сплату коштів пайової участі замовника будівництва на розвиток інженерно-транспортної та соціальної інфраструктури міста Лисичанська (додаток 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ня на підписання даних договорів надається міському голові, а у разі його відсутності – першому заступнику міського голови або призначеній міським головою посадовій особ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5.  Управління архітектури та містобудування при наданні замовнику будівництва містобудівних умов та обмежень забудови земельної ділянки в обов’язковому порядку отримує від замовника копію договору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о сплату розміру відсотку пайової участі замовника будівництва на розвиток інженерно-транспортної та соціальної інфраструктури міста (додаток 4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6.  Замовник будівництва об’єкту зобов'язаний  взяти  участь   у створенні   і   розвитку   інженерно-транспортної   та  соціальної інфраструктури міста,  крім  випадків, зазначених у пункті 1.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7.  До пайової участі у розвитку інженерно-транспортної та соціальної інфраструктури м. Лисичанська не залучаються замовники у разі будівниц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об'єктів будь-якого призначення на замовлення державних органів або органів місцевого самоврядування за рахунок коштів державного або місцевого бюдж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будинків житлового фонду соціального призначення та доступного жит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індивідуальних (садибних) житлов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об’єктів будівництва за умови спорудження на цій земельній ділянці об’єктів соціальної інфраструкту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об’єктів, що споруджуються замість тих, що пошкоджені або зруйновані внаслідок надзвичайних ситуацій техногенного або природного характ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8.  Визначення терміні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амовник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фізична або юридична особа, яка має намір здійснення будівництва (нове будівництво, реконструкція, реставрація, перепланування, капітальний ремонт) і подала в установленому порядку відповідну зая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нове будівництво </w:t>
      </w:r>
      <w:r>
        <w:rPr>
          <w:rFonts w:cs="Times New Roman" w:ascii="Times New Roman" w:hAnsi="Times New Roman"/>
          <w:color w:val="000000"/>
          <w:sz w:val="28"/>
          <w:lang w:val="uk-UA"/>
        </w:rPr>
        <w:t>– будівництво комплексу об’єктів основного, підсобного та обслуговуючого призначення новостворюваних підприємств, будинків, споруд, а також філій і окремих виробництв, що здійснюється на вільних площах із метою створення нової виробничої потужності або надання послуг, які після введення в експлуатацію будуть знаходитись на самостійному баланс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реконструкція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еребудова існуючих об’єктів виробничого та цивільного призначення, пов’язана з удосконаленням виробництва, підвищенням його техніко-економічного рівня та якості вироблюваної продукції, поліпшенням умов експлуатації та проживання, якості послуг, зміною основних техніко-економічних показників (кількість продукції, потужність, функціональне призначення, геометричні розмір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реконструкція жилого будинку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комплекс будівельних робіт, спрямованих на поліпшення експлуатаційних показників приміщень житлового будинку шляхом їх перепланування та переобладнання, надбудови, вбудови, прибудови з одночасним приведенням їх показників відповідно до нормативно-технічних вимог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капітальний ремонт будинку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комплекс ремонтно-будівельних робіт, пов’язаних з відновленням або поліпшенням експлуатаційних показників будинку, із заміною або відновленням несучих або огороджувальних конструкцій, інженерного обладнання та обладнання протипожежного захисту без зміни будівельних габаритів об’єкта та його техніко-економічних показник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об’єкт будівництва – </w:t>
      </w:r>
      <w:r>
        <w:rPr>
          <w:rFonts w:cs="Times New Roman" w:ascii="Times New Roman" w:hAnsi="Times New Roman"/>
          <w:color w:val="000000"/>
          <w:sz w:val="28"/>
          <w:lang w:val="uk-UA"/>
        </w:rPr>
        <w:t>будинки, будівлі споруди будь-якого призначення їх комплекси, лінійні об’єкти інженерно-транспортної інфраструктур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інженерно-транспортна інфраструктура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комплекс інженерних, транспортних споруд і комунікаці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соціальна інфраструктура – </w:t>
      </w:r>
      <w:r>
        <w:rPr>
          <w:rFonts w:cs="Times New Roman" w:ascii="Times New Roman" w:hAnsi="Times New Roman"/>
          <w:color w:val="000000"/>
          <w:sz w:val="28"/>
          <w:lang w:val="uk-UA"/>
        </w:rPr>
        <w:t>освіта, охорона здор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color w:val="000000"/>
          <w:sz w:val="28"/>
          <w:lang w:val="uk-UA"/>
        </w:rPr>
        <w:t>я, установи соціального забезпечення, спортивні й фізкультурно-оздоровчі установи, установи культури й мистецтва, установи житлово-комунального госпо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пайова участь (внесок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кошти перераховані замовником до прийняття об’єкта будівництва в експлуатацію до відповідного місцевого бюджету для створення і розвитку інфраструктури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ехнічні умов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– комплекс умов та вимог до інженерного забезпечення об’єкта будівництва, які повинні відповідати його розрахунковим параметрам, зокрема щодо водо-, тепло-, енерго- і газопостачання, каналізації, радіофікації, зовнішнього освітлення, відведення зливових вод, телефонізації, телекомунікації, диспетчеризації, пожежної та техногенної безп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містобудівні умови та обмеження забудови 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– документ, що містить комплекс планувальних та архітектурних вимог до проектування і будівництва щодо поверховості та щільності забудови земельної ділянки, відступів будинків і споруд від червоних ліній, меж земельної ділянки, її благоустрою та озеленення, інші вимоги до об’єктів будівництва, встановлені законодавством та містобудівною документаціє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.  Процедура укладання договору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про сплату розміру відсотку пайової участі замовника будівництва на розвиток інфраструктури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.1.  Замовник будівництва до отримання містобудівних умов та обмежень забудови земельної ділянки зобов’язаний укласти договір з виконавчим комітетом Лисичанської міської ради про сплату розміру відсотку пайової участі замовника будівництва на розвиток інженерно-транспортної та соціальної інфраструктури міста (додаток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.2. Управління капітального будівництва Лисичанської міської ради зобов’язаний до надання містобудівних умов та обмежень надати замовнику проект договору про сплату відсотку пайової участі замовника будівництва на розвиток інженерно-транспортної та соціальної інфраструктури міста (додаток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 Для укладання договору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о сплату відсот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айової участі замовник будівництва повинен звернутись до управлі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>капітального будівництва Лисичан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ідповідною зая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4.  Управління капітального будівництва реєструє заяву, визначає відсоток пайової участі (додаток 2) та готує проект договору про сплату відсотку пайової участі замовника будівництва на розвиток інженерно-транспортної та соціальної інфраструктури міста Лисичансь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Договір про сплату розміру відсотку пайової участі замовника будівництва на розвиток інфраструктури міста Лисичанська укладається не пізніше ніж через 10 робочих днів з дня реєстрації відповідної заяви замовника будів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тотними умовами договору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мір відсотку пайової уч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 та зобов’язання сторі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3.  Процедура укладання договору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про сплату коштів пайової участі замовника будівництва на розвиток інженерно-транспортної та соціальної інфраструктури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  Замовник будівництва зобов’язаний після розроблення та затвердження проектної документації до реєстрації декларації про початок виконання будівельних робіт або до отримання дозволу на виконання будівельних робіт укласти договір з виконавчим комітетом Лисичанської міської ради про сплату коштів пайової участі замовника будівництва на розвиток інженерно-транспортної та соціальної інфраструктури міста Лисичанська (додаток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 Для укладання договору та розрахунку розміру пайової участі замовник будівництва повинен звернутись до управління капітального будівництва з поданням таких документ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заява замовника будівниц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кошторисна документація на будівництво об’є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мовник несе відповідальність за достовірність наданої інформації стосовно загальної кошторисної вартості об’єкта будівниц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  Управління капітального будівництва реєструє заяву, розробляє розрахунок розміру пайової участі (додаток 3) та готує проект договору про сплату пайової участі замовника будівництва на розвиток інженерно-транспортної та соціальної інфраструктури міста Лисичанс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  Договір про сплату коштів пайової участі замовника будівництва на розвиток інженерно-транспортної та соціальної інфраструктури міста Лисичанська укладається не пізніше ніж через 15 робочих днів з дня реєстрації відповідної заяви замовника будів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тотними умовами договору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мір пайової уч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ок (графік) сплати пайової уч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 сторі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від’ємною частиною договору є розрахунок величини пайової участі у розвитку інженерно-транспортної та соціальної інфраструктури міста (додаток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4.  Визначення розміру пайової уча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  Розмір пайової участі на розвиток інфраструктури міста Лисичанська визначається не більше ніж десять робочих днів з дня реєстрації звернення замовника про укладення договору про сплату пайової участі та доданих до нього документів, що підтверджують вартість будівництва об’єкта, з техніко-економічними показ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4.2.  Розмір сплати відсотку та коштів пайової участі замовника будівництва на розвиток інфраструктури міста Лисичанська визначається в договорах (додатки 4, 5), які укладаються з виконавчим комітетом Лисичанської міської ради, згідно з встановленим </w:t>
      </w:r>
      <w:r>
        <w:rPr>
          <w:rFonts w:cs="Times New Roman" w:ascii="Times New Roman" w:hAnsi="Times New Roman"/>
          <w:sz w:val="28"/>
          <w:lang w:val="uk-UA"/>
        </w:rPr>
        <w:t>міською радою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ом відсотку пайової участі відповідно від загальної кошторисної вартості будівництва об’єкта будівництва та залежить від функціонального призначення об’єкту (додаток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гальна кошторисна вартість об’єкта будівництва визначається організаціями які мають ліцензію на виконання таких робіт згідно з Правилами визначення вартості будівництва ДБН Д.1.1-1-2000, затверджених наказом Державного комітету будівництва, архітектури та житлової політики України №174 від 27.08.2000 (зі змінами та доповненнями, внесеними наказами Держбуду України від 07.05.2002 №80, від 17.06.2003 №85, від 28.12.2005 №28, наказом Міністерства будівництва, архітектури та ЖКГ від 28.12.05 №28; наказами Міністерства регіонального розвитку та будівництва України від 20.03.2008 №135; від 06.05.2008 №193; від 19.03.2009 №114), без урахування витрат на придбання та виділення земельної ділянки, звільнення будівельного майданчика від будівель, споруд та інженерних мереж, влаштування внутрішніх і поза майданчикових інженерних мереж і споруд та транспортних комуніка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4.3.  Замовник та організація яка виконала кошторисну документацію несуть відповідаль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достовірність наданої інформації стосовно загальної кошторисної вартості об’єкта будівниц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4.  </w:t>
      </w:r>
      <w:r>
        <w:rPr>
          <w:rFonts w:cs="Times New Roman" w:ascii="Times New Roman" w:hAnsi="Times New Roman"/>
          <w:color w:val="000000"/>
          <w:sz w:val="28"/>
          <w:lang w:val="uk-UA"/>
        </w:rPr>
        <w:t>Граничний розмір пайової участі у розвитку інфраструктури міста з урахуванням інших передбачених законом відрахувань не може перевищув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- 10 відсотків загальної кошторисної вартості будівництва об’єкта – для нежитлових будівель і спору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- 4 відсотки загальної кошторисної вартості будівництва об’єкта – для житлових будів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 Порядок сплати коштів пайової участі замовника будівництва на розвиток інфраструктури мі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.  Строк сплати пайової участі встановлюється договором і не може перевищувати терміну вводу в експлуатацію об’єкта будів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Courier New" w:hAnsi="Courier New" w:cs="Courier New"/>
          <w:i/>
          <w:i/>
          <w:iCs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2.  Пайова участь сплачується в повній сумі єдиним платежем або частинами за графіком, що визначається договором між виконавчим комітетом та замовником будів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замовник будівництва бажає сплатити пайовий внесок частинами, перша його частина не повинна бути меншою ніж 50% від суми, вказаної в договорі. Залишкова частина сплачується рівними частинами згідно графіку, узгодженого сторо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и пайової участі замовник будівництва перераховує в бюджет розвитку міського бюджету відповідно до умов догов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діл і використання коштів пайової участі замовників будівництва здійснюється відповідно до рішення про міський бюджет  міста Лисичанська на відповідний рік, за напрямками визначеними статтею 40 Закону України «Про регулювання містобудівної діяльност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3.  У разі сплати замовником будівництва пайової участі єдиним платежем по запиту управління капітального будівництва управління державної казначейської служби у м. Лисичанську Луганської області надає довідку про одержання коштів пайової уч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сплати замовником будівництва коштів пайової участі частинами відповідно до графіка, що встановлюється договором  про сплату коштів пайової участі, довідка про одержання коштів пайової участі видається замовнику після остаточного розраху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4.  Контроль за своєчасністю та повнотою сплати до міського бюджету здійснює управління капітального будівництва Лисичанської міської ради згідно укладеного договору про сплату коштів </w:t>
      </w:r>
      <w:r>
        <w:rPr>
          <w:rFonts w:cs="Times New Roman" w:ascii="Times New Roman" w:hAnsi="Times New Roman"/>
          <w:color w:val="000000"/>
          <w:sz w:val="28"/>
          <w:lang w:val="uk-UA"/>
        </w:rPr>
        <w:t>пайової участі замовника будівництва на розвиток інженерно-транспортної та соціальної інфраструктури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С.Г. Баранник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5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71" w:right="0" w:hanging="0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Cs/>
      <w:i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3">
    <w:name w:val="Символ нумерации"/>
    <w:qFormat/>
    <w:rPr/>
  </w:style>
  <w:style w:type="character" w:styleId="21">
    <w:name w:val=" Знак Знак2"/>
    <w:qFormat/>
    <w:rPr>
      <w:rFonts w:ascii="Courier New" w:hAnsi="Courier New" w:cs="Courier New"/>
    </w:rPr>
  </w:style>
  <w:style w:type="character" w:styleId="Style14">
    <w:name w:val="Слабая ссылка"/>
    <w:basedOn w:val="Style11"/>
    <w:qFormat/>
    <w:rPr>
      <w:smallCaps/>
      <w:color w:val="C0504D"/>
      <w:u w:val="single"/>
    </w:rPr>
  </w:style>
  <w:style w:type="character" w:styleId="11">
    <w:name w:val=" Знак Знак1"/>
    <w:basedOn w:val="Style11"/>
    <w:qFormat/>
    <w:rPr>
      <w:rFonts w:ascii="Calibri;Century Gothic" w:hAnsi="Calibri;Century Gothic" w:cs="Calibri;Century Gothic"/>
      <w:sz w:val="22"/>
      <w:szCs w:val="22"/>
    </w:rPr>
  </w:style>
  <w:style w:type="character" w:styleId="Style15">
    <w:name w:val=" Знак Знак"/>
    <w:basedOn w:val="Style11"/>
    <w:qFormat/>
    <w:rPr>
      <w:rFonts w:ascii="Calibri;Century Gothic" w:hAnsi="Calibri;Century Gothic" w:cs="Calibri;Century Gothic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2:00Z</dcterms:created>
  <dc:creator>ekon1</dc:creator>
  <dc:description/>
  <cp:keywords/>
  <dc:language>en-US</dc:language>
  <cp:lastModifiedBy>Архитектура</cp:lastModifiedBy>
  <cp:lastPrinted>2012-11-02T09:43:00Z</cp:lastPrinted>
  <dcterms:modified xsi:type="dcterms:W3CDTF">2012-11-08T14:19:00Z</dcterms:modified>
  <cp:revision>6</cp:revision>
  <dc:subject/>
  <dc:title>Додаток 1 </dc:title>
</cp:coreProperties>
</file>